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струкці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заповнення інформації в частині розподілу та розрахунку міжбюджетних трансфертів між місцевими бюджетами до Бюджетної декларації, яку окремим головним розпорядникам коштів державного бюджету необхідно подати до Мінфін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орми у додатках 1 та 2 до інструкції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ідпункту дев’ятого частини дев’ятої статті 33 Бюджетного кодексу України головним розпорядникам бюджетних коштів при підготовці бюджетних пропозицій на 2026</w:t>
      </w:r>
      <w:r>
        <w:rPr>
          <w:sz w:val="27"/>
          <w:szCs w:val="27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8 роки </w:t>
      </w:r>
      <w:r>
        <w:rPr>
          <w:rFonts w:cs="Times New Roman" w:ascii="Times New Roman" w:hAnsi="Times New Roman"/>
          <w:b/>
          <w:sz w:val="28"/>
          <w:szCs w:val="28"/>
        </w:rPr>
        <w:t>обов’язково нада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 міжбюджетних трансфертів між місцевими бюджетами (дотацій/субвенцій) до Бюджетної декларації, які враховані в орієнтованих граничних показниках видатків державного бюджету та надання кредитів з державного бюджету на 2026–2028 роки, за формою згідно з додатком 1, що додаєть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тичні дані  щодо розрахунку міжбюджетних трансфертів між місцевими бюджетами до Бюджетної декларації (детальні фінансові та кількісні показники, які використані при розрахунку міжбюджетних трансфертів, а також обґрунтування та пояснення щодо підходів до розрахунку прогнозного обсягу міжбюджетних трансфертів) за формою, згідно з додатком 2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заповнення додатку 1 «Пропозиції щодо розподілу міжбюджетних трансфертів між місцевими бюджетами до Бюджетної декла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кожного виду трансферту заповнюється окремий додаток по загальному (ZF) / спеціальному (SF)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менування файлу повинно складатися з ко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ної класифікації видатків та кредитування державного бюджету та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приклад для освітньої субвенції – «2211190_ZF.xls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Інформація заповнюється у розрізі кожного місцевого бюджету, для якого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ручності заповнення додатку форма містить автофільтр, який дозволяє проводити фільтрування місцевих бюджетів та зна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 метою зведення інформації по міжбюджетних трансфертах                  на 2026</w:t>
      </w:r>
      <w:r>
        <w:rPr>
          <w:sz w:val="27"/>
          <w:szCs w:val="27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8 роки </w:t>
      </w:r>
      <w:r>
        <w:rPr>
          <w:rFonts w:cs="Times New Roman" w:ascii="Times New Roman" w:hAnsi="Times New Roman"/>
          <w:sz w:val="28"/>
          <w:szCs w:val="28"/>
          <w:u w:val="single"/>
        </w:rPr>
        <w:t>форму додатк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u w:val="single"/>
        </w:rPr>
        <w:t>перелік місцевих бюджет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о – територіальних одиниць </w:t>
      </w:r>
      <w:r>
        <w:rPr>
          <w:rFonts w:cs="Times New Roman" w:ascii="Times New Roman" w:hAnsi="Times New Roman"/>
          <w:b/>
          <w:sz w:val="28"/>
          <w:szCs w:val="28"/>
        </w:rPr>
        <w:t>не змінюв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ки «Зведений бюджет області», «Бюджети районів області», «Бюджети територіальних громад у області», «Бюджет міста Києва», «Разом у розрізі місцевих бюджетів», «Обсяг коштів, що нерозподілені між місцевими бюджетами», «Резерв коштів у складі трансферту» та «УСЬОГО» </w:t>
      </w:r>
      <w:r>
        <w:rPr>
          <w:rFonts w:cs="Times New Roman" w:ascii="Times New Roman" w:hAnsi="Times New Roman"/>
          <w:b/>
          <w:sz w:val="28"/>
          <w:szCs w:val="28"/>
        </w:rPr>
        <w:t>не видаляти</w:t>
      </w:r>
      <w:r>
        <w:rPr>
          <w:rFonts w:cs="Times New Roman" w:ascii="Times New Roman" w:hAnsi="Times New Roman"/>
          <w:sz w:val="28"/>
          <w:szCs w:val="28"/>
        </w:rPr>
        <w:t xml:space="preserve"> і формули </w:t>
      </w:r>
      <w:r>
        <w:rPr>
          <w:rFonts w:cs="Times New Roman" w:ascii="Times New Roman" w:hAnsi="Times New Roman"/>
          <w:b/>
          <w:sz w:val="28"/>
          <w:szCs w:val="28"/>
        </w:rPr>
        <w:t>не змі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подачі інформації в скороченому вигляді рядки дозволяється приховати (через фільтр) та відобразити лише рядки з місцевими бюджетами, обсягом міжбюджетного трансферту та підсумковими ряд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В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У додатку заповнювати лише графи «видатки споживання (КЕКВ 2620)» та «видатки розвитку (КЕКВ 3220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ядок «Обсяг коштів, що нерозподілені між місцевими бюджетами» та «Резерв коштів у складі трансферту» заповнюється лише у разі наявності правових підстав, передбачених бюджетним законодавством, за яких неможливо здійснити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заповнення додатку 2 «Аналітичні дані щодо розрахунку міжбюджетних трансфертів між місцевими бюджетами до Бюджетної декла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даток 2 є </w:t>
      </w:r>
      <w:r>
        <w:rPr>
          <w:rFonts w:cs="Times New Roman" w:ascii="Times New Roman" w:hAnsi="Times New Roman"/>
          <w:b/>
          <w:sz w:val="28"/>
          <w:szCs w:val="28"/>
        </w:rPr>
        <w:t xml:space="preserve">невід’ємною </w:t>
      </w:r>
      <w:r>
        <w:rPr>
          <w:rFonts w:cs="Times New Roman" w:ascii="Times New Roman" w:hAnsi="Times New Roman"/>
          <w:sz w:val="28"/>
          <w:szCs w:val="28"/>
        </w:rPr>
        <w:t>частиною додатку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Підстава» – зазначаються нормативно-правові акти, відповідно до яких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Рівень розподілу між місцевими бюджетами» наводяться узагальнені дані щодо місцевих бюджетів, для яких здійснено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клад: «обласні бюджети, бюджет міста Києва» або «обласні бюджети, бюджети територіальних громад, бюджет міста Киє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разі відсутності розподілу, вказати причину відсутності такого розподі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оціально-економічні, демографічні, кліматичні, екологічні та інші особливості адміністративно-територіальних одиниць» – зазначається інформація та показники (коригуючі коефіцієнти тощо), які використані при розподілі відповідно до особливостей адміністративно-територіальних одини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клад: чисельність населення, гірські населенні пункти, населення, яке проживає на території зони спостереження,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«Параметри» – зазначаються показники, які використані при розрахунку та підтверджені офіційною державною статистичною, фінансовою та іншою звітністю, даними бухгалтерського, статистичного та внутрішньогосподарського (управлінського) обл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приклад: чисельність наявного населення станом на __.__.20__ (за даними Держстату); кількість облікованих внутрішньо переміщених осіб станом на __.__.20__ (за даними Мінсоцполітики); надходження податку на доходи фізичних осіб, податку на прибуток підприємств станом на __.__.20__ (за даними Держказначейства);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Перелік публічних послуг, що надаються в межах бюджетної програми, цільові групи надавачів та отримувачів публічних послуг (у тому числі потенційні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приклад: для освітньої субвенції зазначається «Освітні послуги з навчання в закладах загальноосвітніх школах, учні 1-11 класів»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і телефони щодо заповнення додатків – 277 54 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24:00Z</dcterms:created>
  <dc:creator>Прижимірська Альона Миколаївна</dc:creator>
  <dc:description/>
  <cp:keywords/>
  <dc:language>en-US</dc:language>
  <cp:lastModifiedBy>Забара Марина Володимирівна</cp:lastModifiedBy>
  <cp:lastPrinted>2024-04-01T10:01:00Z</cp:lastPrinted>
  <dcterms:modified xsi:type="dcterms:W3CDTF">2025-04-04T13:41:00Z</dcterms:modified>
  <cp:revision>3</cp:revision>
  <dc:subject/>
  <dc:title/>
</cp:coreProperties>
</file>