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09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uk-UA"/>
        </w:rPr>
        <w:t>761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8 рік», розпорядження Кабінету Міністрів України від 04.07.2018 № 474-р «Деякі питання реалізації реформи державного управління»,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, зі змінами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аспорта бюджетної програми на 2018 рік Міністерства фінансів України за КПКВК 3507010, затвердженого наказом Міністерства фінансів України від 14 лютого 2018 року № 228 (у редакції наказу Міністерства фінансів України від 16 липня 2018 року № 615), виклавши його у новій редакції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05"/>
      </w:tblGrid>
      <w:tr>
        <w:trPr/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. о. Міністра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308"/>
        <w:gridCol w:w="2710"/>
      </w:tblGrid>
      <w:tr>
        <w:trPr>
          <w:trHeight w:val="389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8-09-14T12:50:00Z</dcterms:modified>
  <cp:revision>3</cp:revision>
  <dc:subject/>
  <dc:title> </dc:title>
</cp:coreProperties>
</file>