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09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742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постанови Кабінету Міністрів України від 11 липня </w:t>
        <w:br/>
        <w:t>2018 року № 556 «Про державне замовлення на підготовку фахівців, наукових, науково-педагогічних та робітничих кадрів, на підвищення кваліфікації та перепідготовку кадрів у 2018 році»,</w:t>
      </w:r>
      <w:r>
        <w:rPr>
          <w:sz w:val="28"/>
          <w:szCs w:val="28"/>
          <w:lang w:val="uk-UA"/>
        </w:rPr>
        <w:t xml:space="preserve"> Правил складання паспортів бюджетних програм та звітів про їх виконання, затверджених наказом Міністерства фінансів України від 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9 грудня 2002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за № 47/7368 (у редакції наказу Міністерства фінансів України від 14 січня    </w:t>
        <w:br/>
        <w:t xml:space="preserve">2008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нести зміни до паспорта бюджетної програми на 2018 рік Міністерства фінансів України за КПКВК 3507050, затвердженого наказом Міністерства фінансів України від 14 </w:t>
      </w:r>
      <w:r>
        <w:rPr>
          <w:color w:val="000000"/>
          <w:sz w:val="28"/>
          <w:szCs w:val="28"/>
          <w:lang w:val="uk-UA"/>
        </w:rPr>
        <w:t>лютого 2018 року № 254, виклавши його у новій редакції, що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 о. Міністра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09-06T06:32:00Z</dcterms:modified>
  <cp:revision>3</cp:revision>
  <dc:subject/>
  <dc:title> </dc:title>
</cp:coreProperties>
</file>