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даток 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Інструкція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щодо заповнення інформації в частині розподілу та розрахунку міжбюджетних трансфертів між місцевими бюджетами до Бюджетної декларації, яку окремим головним розпорядникам коштів державного бюджету необхідно подати до Мінфіну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форми у додатках 1 та 2 до інструкції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ідповідно до підпункту дев’ятого частини дев’ятої статті 33 Бюджетного кодексу України головним розпорядникам бюджетних коштів при підготовці бюджетних пропозицій на 2025</w:t>
      </w:r>
      <w:r>
        <w:rPr>
          <w:sz w:val="27"/>
          <w:szCs w:val="27"/>
        </w:rPr>
        <w:t>–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027 рок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ов’язково нада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озподіл міжбюджетних трансфертів між місцевими бюджетами (дотацій/субвенцій) до Бюджетної декларації, які враховані в орієнтованих граничних показниках видатків державного бюджету та надання кредитів з державного бюджету на 2025–2027 роки, за формою згідно з додатком 1, що додаєтьс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налітичні дані  щодо розрахунку міжбюджетних трансфертів між місцевими бюджетами до Бюджетної декларації (детальні фінансові та кількісні показники, які використані при розрахунку міжбюджетних трансфертів, а також обґрунтування та пояснення щодо підходів до розрахунку прогнозного обсягу міжбюджетних трансфертів) за формою, згідно з додатком 2, що додає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рядок заповнення додатку 1 «Пропозиції щодо розподілу міжбюджетних трансфертів між місцевими бюджетами до Бюджетної декларації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Для кожного виду трансферту заповнюється окремий додаток по загальному (ZF) / спеціальному (SF) фонду державного бюдже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йменування файлу повинно складатися з коду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програмної класифікації видатків та кредитування державного бюджету та фонду державного бюдж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Наприклад для освітньої субвенції – «2211190_ZF.xls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Інформація заповнюється у розрізі кожного місцевого бюджету, для якого передбачається міжбюджетний трансфер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зручності заповнення додатку форма містить автофільтр, який дозволяє проводити фільтрування місцевих бюджетів та значе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З метою зведення інформації по міжбюджетних трансфертах на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5</w:t>
      </w:r>
      <w:r>
        <w:rPr>
          <w:sz w:val="27"/>
          <w:szCs w:val="27"/>
        </w:rPr>
        <w:t>–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027 роки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форму додатк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а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перелік місцевих бюджеті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іністративно – територіальних одиниць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е змінюва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ядки «Зведений бюджет області», «Бюджети районів області», «Бюджети територіальних громад у області», «Бюджет міста Києва», «Разом у розрізі місцевих бюджетів», «Обсяг коштів, що нерозподілені між місцевими бюджетами», «Резерв коштів у складі трансферту» та «УСЬОГО»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е видаля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і формул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е змінюва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 разі необхідності подачі інформації в скороченому вигляді рядки дозволяється приховати (через фільтр) та відобразити лише рядки з місцевими бюджетами, обсягом міжбюджетного трансферту та підсумковими ряд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vertAlign w:val="superscript"/>
          <w:lang w:eastAsia="uk-UA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КВКВК – код та найменування відомчої класифікації видатків та кредитування державного бюдж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5. КПКВК ДБ – код та найменування програмної класифікації видатків та кредитування державного бюдж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6. ККД МБ – код та найменування класифікації доходів бюджету, затвердженої наказом Міністерства фінансів України від 14.01.2011 № 1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У разі відсутності кодів бюджетної класифікації – поля не заповнюва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7. У додатку заповнювати лише графи «видатки споживання (КЕКВ 2620)» та «видатки розвитку (КЕКВ 3220)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 xml:space="preserve">8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ядок «Обсяг коштів, що нерозподілені між місцевими бюджетами» та «Резерв коштів у складі трансферту» заповнюється лише у разі наявності правових підстав, передбачених бюджетним законодавством, за яких неможливо здійснити розподіл міжбюджетного трансфер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рядок заповнення додатку 2 «Аналітичні дані щодо розрахунку міжбюджетних трансфертів між місцевими бюджетами до Бюджетної декларації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Додаток 2 є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невід’ємною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астиною додатку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КВК – код та найменування відомчої класифікації видатків та кредитування державного бюдж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3. КПКВК ДБ – код та найменування програмної класифікації видатків та кредитування державного бюджет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4. ККД МБ – код та найменування класифікації доходів бюджету, затвердженої наказом Міністерства фінансів України від 14.01.2011 № 1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У разі відсутності кодів бюджетної класифікації – поля не заповнюва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«Підстава» – зазначаються нормативно-правові акти, відповідно до яких передбачається міжбюджетний трансфер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«Рівень розподілу між місцевими бюджетами» наводяться узагальнені дані щодо місцевих бюджетів, для яких здійснено розподіл міжбюджетного трансфер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приклад: «обласні бюджети, бюджет міста Києва» або «обласні бюджети, бюджети територіальних громад, бюджет міста Києв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У разі відсутності розподілу, вказати причину відсутності такого розподіл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«Соціально-економічні, демографічні, кліматичні, екологічні та інші особливості адміністративно-територіальних одиниць» – зазначається інформація та показники (коригуючі коефіцієнти тощо), які використані при розподілі відповідно до особливостей адміністративно-територіальних одиниц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5. «Параметри» – зазначаються показники, які використані при розрахунку та підтверджені офіційною державною статистичною, фінансовою та іншою звітністю, даними бухгалтерського, статистичного та внутрішньогосподарського (управлінського) облі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uk-UA"/>
        </w:rPr>
        <w:t>Наприклад: чисельність наявного населення станом на __.__.20__ (за даними Держстату); кількість облікованих внутрішньо переміщених осіб станом на __.__.20__ (за даними Мінсоцполітики); надходження податку на доходи фізичних осіб, податку на прибуток підприємств станом на __.__.20__ (за даними Держказначейства); тощ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повнені додатки перед поданням до Мінфіну обов’язково надсилати в електронному вигляді Департаменту політики міжбюджетних відносин та місцевих бюджетів Мінфіну для перевірки правильності заповнення форм та наявності вичерпної інформації в них щодо міжбюджетних трансфертів             (e-mail: martsenyuk@minfin.gov.ua та ohotsaliuk@minfin.gov.ua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актні телефони щодо заповнення додатків – 277 54 46 та 277 54 47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92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3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;Times New Roman" w:hAnsi="Times New Roman;Times New Roman" w:eastAsia="Calibri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Calibri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Calibri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2:09:00Z</dcterms:created>
  <dc:creator>Прижимірська Альона Миколаївна</dc:creator>
  <dc:description/>
  <cp:keywords/>
  <dc:language>en-US</dc:language>
  <cp:lastModifiedBy>Забара Марина Володимирівна</cp:lastModifiedBy>
  <cp:lastPrinted>2024-04-01T10:01:00Z</cp:lastPrinted>
  <dcterms:modified xsi:type="dcterms:W3CDTF">2024-04-17T12:09:00Z</dcterms:modified>
  <cp:revision>2</cp:revision>
  <dc:subject/>
  <dc:title/>
</cp:coreProperties>
</file>